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2699947"/>
      <w:bookmarkStart w:id="1" w:name="__Fieldmark__0_2882699947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2699947"/>
      <w:bookmarkStart w:id="3" w:name="__Fieldmark__1_2882699947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-3(311)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2-3(311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3:53:00Z</dcterms:modified>
  <cp:revision>3</cp:revision>
  <dc:subject/>
  <dc:title>ELENCO PRODOTTI MINORI, DI NICCHIA E/O TIPICI, ANCHE FUORI ALLEGATO I,</dc:title>
</cp:coreProperties>
</file>